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sources for Wiki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jc w:val="both"/>
        <w:rPr/>
      </w:pPr>
      <w:r>
        <w:rPr/>
        <w:t>Discussion: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What makes a balanced diet?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What are the important components to a balanced diet?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Why is breakfast an important meal?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What is metabolism and how does that affect the amount of calories an individual takes in each day?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rPr/>
      </w:pPr>
      <w:r>
        <w:rPr/>
        <w:t>Resources: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http://www.mypyramid.gov/-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http://www.annecollins.com/nutrition/balanced-diet.htm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http://www.unsystem.org/SCN/archives/scnnews14/ch07.htm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http://www.kidsource.com/kidsource/content3/ific/ific.breakfast.k12.3.htm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22:22:00Z</dcterms:created>
  <dc:creator>U Maine Farmington</dc:creator>
  <dc:description/>
  <cp:keywords/>
  <dc:language>en-US</dc:language>
  <cp:lastModifiedBy>U Maine Farmington</cp:lastModifiedBy>
  <dcterms:modified xsi:type="dcterms:W3CDTF">2008-04-09T22:39:00Z</dcterms:modified>
  <cp:revision>1</cp:revision>
  <dc:subject/>
  <dc:title>Resources for Wiki Page</dc:title>
</cp:coreProperties>
</file>